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688"/>
        <w:gridCol w:w="694"/>
        <w:gridCol w:w="603"/>
        <w:gridCol w:w="645"/>
        <w:gridCol w:w="878"/>
        <w:gridCol w:w="367"/>
        <w:gridCol w:w="142"/>
        <w:gridCol w:w="43"/>
        <w:gridCol w:w="269"/>
        <w:gridCol w:w="306"/>
        <w:gridCol w:w="279"/>
        <w:gridCol w:w="237"/>
        <w:gridCol w:w="43"/>
        <w:gridCol w:w="240"/>
        <w:gridCol w:w="593"/>
        <w:gridCol w:w="258"/>
        <w:gridCol w:w="283"/>
        <w:gridCol w:w="324"/>
        <w:gridCol w:w="101"/>
        <w:gridCol w:w="47"/>
        <w:gridCol w:w="284"/>
        <w:gridCol w:w="662"/>
        <w:gridCol w:w="425"/>
        <w:gridCol w:w="47"/>
        <w:gridCol w:w="567"/>
        <w:gridCol w:w="520"/>
        <w:gridCol w:w="472"/>
        <w:gridCol w:w="1031"/>
        <w:gridCol w:w="1474"/>
      </w:tblGrid>
      <w:tr>
        <w:trPr>
          <w:trHeight w:val="384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Сафоновский индустриально-технологический техникум"</w:t>
            </w:r>
          </w:p>
        </w:tc>
      </w:tr>
      <w:tr>
        <w:trPr>
          <w:trHeight w:val="334" w:hRule="atLeast"/>
        </w:trPr>
        <w:tc>
          <w:tcPr>
            <w:tcW w:w="155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989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7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563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7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563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7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14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7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30.06.2011 № 1086-р/адм "О реорганизации смоленского областного государственного образовательного учреждения среднего профессионального образования "Сафоновский индустриально-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 от 02.07.2010 № 911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№ 5 г. Сафоново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05.10.2000 № ОСТ 9 ПО 02.30.20-2000 ГОС НПО по профессии  30.20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2002 № ОСТ 9 ПО 02.2.17-2002 ГОС НПО по профессии 2.17 Слесарь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Стандарт Российской Федерации, образование НПО от 2002 № ОСТ 9 ПО 02.21.3-2002 ГОС НПО по профессии 21.3 Электромонтер по техническому обслуживанию электростанций и сете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Стандарт Российской Федерации, образование НПО от 18.05.2000 № ОСТ 9 ПО 02.29.1-2000 ГОС НПО по профессии 29.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Стандарт Российской Федерации, образование НПО от 10.12.2002 № ОСТ 9 ПО 02.34.3-2002 ГОС НПО по профессии 34.3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Стандарт Российской Федерации, образование НПО от 30.12.2003 № ОСТ 9 ПО 02.36.3-2003 ГОС НПО по профессии 36.3 Парикмахе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0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1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2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5.  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02.08.2013 № 668 ФГОС СПО по профессии   072500.0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02.08.2013 № 736 ФГОС СПО по профессии 140407.02 Электромонтер по техническому обслуживанию электростанций и сете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29.10.2013 №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. Распоряжение Администрации Смоленской области от 19.11.2013 № 1713-р/адм "О реорганизации смоленского областного государственного бюджетного образовательного учреждения среднего профессионального образования "Сафоновский индустриально-технологический техникум"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386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595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437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78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78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2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9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2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7</w:t>
            </w:r>
          </w:p>
        </w:tc>
        <w:tc>
          <w:tcPr>
            <w:tcW w:w="29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436"/>
        <w:gridCol w:w="802"/>
        <w:gridCol w:w="216"/>
        <w:gridCol w:w="1110"/>
        <w:gridCol w:w="187"/>
        <w:gridCol w:w="519"/>
        <w:gridCol w:w="126"/>
        <w:gridCol w:w="878"/>
        <w:gridCol w:w="821"/>
        <w:gridCol w:w="306"/>
        <w:gridCol w:w="137"/>
        <w:gridCol w:w="425"/>
        <w:gridCol w:w="1069"/>
        <w:gridCol w:w="207"/>
        <w:gridCol w:w="525"/>
        <w:gridCol w:w="134"/>
        <w:gridCol w:w="195"/>
        <w:gridCol w:w="138"/>
        <w:gridCol w:w="993"/>
        <w:gridCol w:w="666"/>
        <w:gridCol w:w="187"/>
        <w:gridCol w:w="139"/>
        <w:gridCol w:w="1065"/>
        <w:gridCol w:w="26"/>
        <w:gridCol w:w="567"/>
        <w:gridCol w:w="1889"/>
      </w:tblGrid>
      <w:tr>
        <w:trPr>
          <w:trHeight w:val="480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36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5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586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586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1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3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21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30.06.2011 № 1086-р/адм "О реорганизации смоленского областного государственного образовательного учреждения среднего профессионального образования "Сафоновский индустриально-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аспоряжение Администрации Смоленской области от 02.07.2010 № 911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5 г. Сафоново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6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Государственный стандарт  от 14.03.2002 № 04-2304-Б ГОС СПО по специальности 100108 Парикмахерское искусств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риказ Минобрнауки России от 22.06.2010 № 675 ФГОС СПО по специальности  260807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13.04.2010 № 329 ФГОС СПО по специальности 100116 Парикмахерское искусств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12.11.2009 №  582 ФГОС СПО по специальности 1519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29.10.2013 №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. Распоряжение Администрации Смоленской области от 19.11.2013 № 1713-р/адм "О реорганизации смоленского областного государственного бюджетного образовательного учреждения среднего профессионального образования "Сафоновский индустриально-технологический техникум"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0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2"/>
        <w:gridCol w:w="215"/>
        <w:gridCol w:w="216"/>
        <w:gridCol w:w="1297"/>
        <w:gridCol w:w="377"/>
        <w:gridCol w:w="268"/>
        <w:gridCol w:w="162"/>
        <w:gridCol w:w="716"/>
        <w:gridCol w:w="552"/>
        <w:gridCol w:w="7"/>
        <w:gridCol w:w="262"/>
        <w:gridCol w:w="306"/>
        <w:gridCol w:w="421"/>
        <w:gridCol w:w="138"/>
        <w:gridCol w:w="429"/>
        <w:gridCol w:w="145"/>
        <w:gridCol w:w="143"/>
        <w:gridCol w:w="116"/>
        <w:gridCol w:w="865"/>
        <w:gridCol w:w="153"/>
        <w:gridCol w:w="708"/>
        <w:gridCol w:w="284"/>
        <w:gridCol w:w="141"/>
        <w:gridCol w:w="710"/>
        <w:gridCol w:w="142"/>
        <w:gridCol w:w="136"/>
        <w:gridCol w:w="856"/>
        <w:gridCol w:w="850"/>
        <w:gridCol w:w="2165"/>
      </w:tblGrid>
      <w:tr>
        <w:trPr>
          <w:trHeight w:val="480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b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0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4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4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4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1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30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61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414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30.06.2011 № 1086-р/адм "О реорганизации смоленского областного государственного образовательного учреждения среднего профессионального образования "Сафоновский индустриально-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 от 02.07.2010 № 911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5 г. Сафоново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668 ФГОС СПО по профессии   072500.0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736 ФГОС СПО по профессии 140407.02 Электромонтер по техническому обслуживанию электростанций и сете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 Приказ Минобрнауки России от 02.08.2013 №  789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. Распоряжение Администрации Смоленской области от 19.11.2013 № 1713-р/адм "О реорганизации смоленского областного государственного бюджетного образовательного учреждения среднего профессионального образования "Сафоновский индустриально-технологический техникум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9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4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4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211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491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7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6 мес.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10 мес.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2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2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2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84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2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2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1 (профтех)</w:t>
            </w:r>
          </w:p>
        </w:tc>
      </w:tr>
      <w:tr>
        <w:trPr>
          <w:trHeight w:val="347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60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381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49:00Z</dcterms:created>
  <dc:creator>Keysystems.DWH.ReportDesigner</dc:creator>
  <dc:description/>
  <cp:keywords/>
  <dc:language>en-US</dc:language>
  <cp:lastModifiedBy>User</cp:lastModifiedBy>
  <cp:lastPrinted>2014-02-20T18:58:00Z</cp:lastPrinted>
  <dcterms:modified xsi:type="dcterms:W3CDTF">2014-02-20T15:59:00Z</dcterms:modified>
  <cp:revision>4</cp:revision>
  <dc:subject>РЎРѕР·РґР°РЅ: van82i 15.01.2012 17:09:09; РР·РјРµРЅРµРЅ: oleg 22.02.2013 09:17:48</dc:subject>
  <dc:title>УТВЕРЖДАЮ</dc:title>
</cp:coreProperties>
</file>